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le C63  PSP2.1 Project Plan Summary 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224"/>
        <w:gridCol w:w="245"/>
        <w:gridCol w:w="216"/>
        <w:gridCol w:w="288"/>
        <w:gridCol w:w="720"/>
        <w:gridCol w:w="245"/>
        <w:gridCol w:w="712"/>
        <w:gridCol w:w="8"/>
        <w:gridCol w:w="288"/>
        <w:gridCol w:w="216"/>
        <w:gridCol w:w="245"/>
        <w:gridCol w:w="1224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LOC/Hour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Planned Time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Actual Time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CPI(Cost-Performance Index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Planned/Actual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% Reuse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% New Reuse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Test Defects/KLOC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Total Defects/KLOC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Yield %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Appraisal COQ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 Failure COQ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Q A/F Ratio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Size (LOC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Base(B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 xml:space="preserve">Deleted (D) 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Modified (M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Added (A)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(N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sz w:val="14"/>
              </w:rPr>
              <w:t xml:space="preserve"> M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(T – B + D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sz w:val="14"/>
              </w:rPr>
              <w:t xml:space="preserve"> R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Reused (R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Total New &amp; Changed (N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A + M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Total LOC (T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N + B – M – D + R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Total New Reuse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7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stimated Object LOC (E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Upper Prediction </w:t>
            </w:r>
          </w:p>
          <w:p>
            <w:pPr>
              <w:pStyle w:val="Normal"/>
              <w:rPr/>
            </w:pPr>
            <w:r>
              <w:rPr/>
              <w:t>Interval (70%)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 xml:space="preserve">Lower Prediction </w:t>
            </w:r>
          </w:p>
          <w:p>
            <w:pPr>
              <w:pStyle w:val="Normal"/>
              <w:rPr/>
            </w:pPr>
            <w:r>
              <w:rPr/>
              <w:t>Interval (70%)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3  PSP2.1 Project Plan Summary (continue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30"/>
        <w:gridCol w:w="22"/>
        <w:gridCol w:w="223"/>
        <w:gridCol w:w="22"/>
        <w:gridCol w:w="288"/>
        <w:gridCol w:w="288"/>
        <w:gridCol w:w="576"/>
        <w:gridCol w:w="21"/>
        <w:gridCol w:w="224"/>
        <w:gridCol w:w="21"/>
        <w:gridCol w:w="843"/>
        <w:gridCol w:w="288"/>
        <w:gridCol w:w="64"/>
        <w:gridCol w:w="8"/>
        <w:gridCol w:w="237"/>
        <w:gridCol w:w="8"/>
        <w:gridCol w:w="1367"/>
        <w:gridCol w:w="1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in Phase (min.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Planning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Design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Design Review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de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de Review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mpile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Test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Postmortem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  </w:t>
            </w:r>
            <w:r>
              <w:rPr/>
              <w:t>Total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Total Time UPI (70%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Total Time LPI (70%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cts Injected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Planning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Design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Design Review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de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de Review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mpile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Test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  </w:t>
            </w:r>
            <w:r>
              <w:rPr/>
              <w:t>Total Development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cts Removed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Planning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Design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Design Review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de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de Review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Compile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Test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  </w:t>
            </w:r>
            <w:r>
              <w:rPr/>
              <w:t>Total Development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rFonts w:eastAsia="Times;Times New Roman"/>
              </w:rPr>
              <w:t xml:space="preserve">  </w:t>
            </w:r>
            <w:r>
              <w:rPr/>
              <w:t>After Development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ect Removal Efficiency</w:t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 xml:space="preserve">Defects/Hou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Design review</w:t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 xml:space="preserve">Defects/Hou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Code review 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 xml:space="preserve">Defects/Hou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Compile 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 xml:space="preserve">Defects/Hou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Test </w:t>
            </w:r>
          </w:p>
        </w:tc>
        <w:tc>
          <w:tcPr>
            <w:tcW w:w="168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DRL(DLDR/UT)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DRL(CodeReview/UT)</w:t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/>
              <w:t>DRL(Compile/UT)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41:00Z</dcterms:created>
  <dc:creator/>
  <dc:description/>
  <dc:language>en-US</dc:language>
  <cp:lastModifiedBy>Julia Mullaney</cp:lastModifiedBy>
  <dcterms:modified xsi:type="dcterms:W3CDTF">1999-12-21T20:51:00Z</dcterms:modified>
  <cp:revision>2</cp:revision>
  <dc:subject/>
  <dc:title/>
</cp:coreProperties>
</file>